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497596637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1681125658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27020133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729024308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724428161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873359771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